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0 г. № 3791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лими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допотребление и водоотведение для учрежд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х департаменту по вопросам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мографического развития мэр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уемых за счет средст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подведомственными департаменту по вопросам семьи и демографического развития мэри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лимиты на 2011 год в натуральном и стоимостном выражении для учреждений, подведомственных департаменту по вопросам семьи и демографического развития мэрии, финансируемых за счет средств бюджета городского округа Тольятти по водопотреблению и водоотведению (приложение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финансов мэрии (Гильгулин Г.В.) предусмотреть на 2011 год расходы по водопотреблению и водоотведению в сметах доходов и расходов учреждений, подведомственных департаменту по вопросам семьи и демографического развития мэрии, финансируемых за счет средств бюджета городского округа Тольятти, в пределах утвержденных лимит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по вопросам семьи и демографического развития мэрии (Лысова С.В)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овести настоящее постановление до подведомственных учреждений в 10-тидневный срок со дня подписания постановления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рганизовать работу по заключению муниципальных контрактов (договоров) на 2011 год подведомственными учреждениями с поставщиками услуг по водопотреблению и водоотведению в соответствии с утвержденными лимитами в 10-тидневный срок со дня подписания постановления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экономического развития мэрии (Жидков Д.В.)  обеспечить формирование муниципального заказа на 2011 год в части вышеуказанных услуг соответствии с утвержденными лимита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11 г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заместителя мэра Кочукину И.В.</w:t>
      </w:r>
    </w:p>
    <w:p>
      <w:pPr>
        <w:pStyle w:val="Con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43:00Z</dcterms:created>
  <dc:creator>rab</dc:creator>
  <dc:description/>
  <cp:keywords/>
  <dc:language>en-US</dc:language>
  <cp:lastModifiedBy>пользователь</cp:lastModifiedBy>
  <cp:lastPrinted>2010-10-08T09:03:00Z</cp:lastPrinted>
  <dcterms:modified xsi:type="dcterms:W3CDTF">2011-01-11T06:01:00Z</dcterms:modified>
  <cp:revision>13</cp:revision>
  <dc:subject/>
  <dc:title>Проект</dc:title>
</cp:coreProperties>
</file>